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5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 (digitaalallkirja kuupäev) nr 9-49/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9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 (digitaalallkirja kuupäev) nr 9-49/14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1379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08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Sonda metskond 11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ring AS esindaja Silver Ao esitas 21.07.2025. a Riigimetsa Majandamise Keskusele taotluse nr 19-2/2025/55 isikliku kasutusõiguse seadmiseks Elering AS-i kasuks riigile kuuluvale Lääne-Viru maakonnas Viru-Nigula </w:t>
            </w:r>
            <w:r>
              <w:rPr>
                <w:rFonts w:cs="AvenirLTStd-Light;Times New Roman" w:ascii="AvenirLTStd-Light;Times New Roman" w:hAnsi="AvenirLTStd-Light;Times New Roman"/>
                <w:szCs w:val="24"/>
              </w:rPr>
              <w:t>vallas Kestla külas as</w:t>
            </w:r>
            <w:r>
              <w:rPr>
                <w:szCs w:val="24"/>
              </w:rPr>
              <w:t xml:space="preserve">uvale Sonda metskond 112 kinnisasjale (katastritunnus 15401:001:0379), mille valitsejaks on Kliimaministeerium ja volitatud asutu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OÜ Pluvo Eesti poolt koostatud katoodkaitse tööprojekti  </w:t>
      </w:r>
      <w:r>
        <w:rPr>
          <w:i/>
          <w:iCs/>
          <w:szCs w:val="24"/>
        </w:rPr>
        <w:t>nr PL24-22 „P2211 Kestla katoodjaam, Jalaka, Niinepuu, Sonda metskond 112, Kestla küla, Viru-Nigula vald, Lääne-Viru maakond“</w:t>
      </w:r>
      <w:r>
        <w:rPr>
          <w:szCs w:val="24"/>
        </w:rPr>
        <w:t xml:space="preserve"> elluviimiseks. Töö raames kavandatakse kinnisasjale ehitada elektrimaakaabelliin ja mõõtepunkti kapid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3.08.2024 e-kirjag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Tulenevalt AÕS § 158¹ lõikest 1¹ laienevad Elering AS-ile elektrituruseaduse § 65 lõikes 1 sätestatud kohustused ning majandustegevuse registri andmetel on Elering AS-ile väljastatud tegevusluba nr EPL000001 võrguteenuse osutamiseks põhivõrgu kaudu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360" w:leader="none"/>
        </w:tabs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ring AS-i</w:t>
      </w:r>
      <w:r>
        <w:rPr>
          <w:szCs w:val="24"/>
        </w:rPr>
        <w:t xml:space="preserve"> (registrikood 11022625, aadress on Harju maakond, Tallinn, Mustamäe linnaosa, Kadaka tee 42, 12915 Tallinn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5812250</w:t>
      </w:r>
      <w:r>
        <w:rPr>
          <w:szCs w:val="24"/>
        </w:rPr>
        <w:t>, riigi kinnisvararegistri objekti kood KV67807, katastritunnus 15401:001:0379, sihtotstarve maatulundusmaa, asukoht Lääne-Vir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Viru-Nigula vald, Kestla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Sonda metskond 112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477207 m², </w:t>
      </w:r>
      <w:r>
        <w:rPr/>
        <w:t xml:space="preserve">koormatava ala pindalaga </w:t>
      </w:r>
      <w:r>
        <w:rPr>
          <w:i/>
          <w:iCs/>
        </w:rPr>
        <w:t>54 m²</w:t>
      </w:r>
      <w:r>
        <w:rPr/>
        <w:t xml:space="preserve">, mille asukoht on näidatud piiratud asjaõiguste ruumiandmete infosüsteemis ruumiandmete tunnusega ID 872283 ning väljavõte lisatud käesolevale käskkirjale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konstrueerimise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konstrueeri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irde regioon, Elering 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06:00Z</dcterms:created>
  <dc:creator>RMK kasutaja</dc:creator>
  <dc:description>Version 1.0, Märts 2007</dc:description>
  <cp:keywords/>
  <dc:language>en-US</dc:language>
  <cp:lastModifiedBy>Urve Jõgi</cp:lastModifiedBy>
  <cp:lastPrinted>2025-02-17T11:37:00Z</cp:lastPrinted>
  <dcterms:modified xsi:type="dcterms:W3CDTF">2025-09-04T09:16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